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00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serviço de ornamentação do evento Um Encanto de Natal: O Espetáculo do Noel compreendendo os serviços de restauração/reforma de peças ornamentais e itens luminosos, transporte, instalação, manutenção corretiva e desinstalação/desmontagem da ornamentação, para atender as necessidades da Secretaria Municipal de Turism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8T18:42:00Z</dcterms:modified>
  <cp:revision>23</cp:revision>
  <dc:subject/>
  <dc:title>Ilmo Sr</dc:title>
</cp:coreProperties>
</file>